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97461012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59412258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691080085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